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7482987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611820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368611700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